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die Jean Johnson Rayford born November 26, 1944 to the parents of Sol and Dorothy Johnson in Pine Bluff, Arkansas.</w:t>
      </w:r>
    </w:p>
    <w:p>
      <w:pPr>
        <w:pStyle w:val="Normal"/>
        <w:rPr/>
      </w:pPr>
      <w:r>
        <w:rPr/>
      </w:r>
    </w:p>
    <w:p>
      <w:pPr>
        <w:pStyle w:val="Normal"/>
        <w:rPr/>
      </w:pPr>
      <w:r>
        <w:rPr/>
        <w:t>Eddie attended public schools in Pine Bluff and graduated from AM&amp;N College (University of Arkansas at Pine Bluff) and received a degree in Elementary Education.</w:t>
      </w:r>
    </w:p>
    <w:p>
      <w:pPr>
        <w:pStyle w:val="Normal"/>
        <w:rPr/>
      </w:pPr>
      <w:r>
        <w:rPr/>
      </w:r>
    </w:p>
    <w:p>
      <w:pPr>
        <w:pStyle w:val="Normal"/>
        <w:rPr/>
      </w:pPr>
      <w:r>
        <w:rPr/>
        <w:t>In 1962, Eddie met and later married Lazeter Rayford (1967) and in this union two daughters were born, Monica  ( Lloyd )  and Latisha (Oscar).</w:t>
      </w:r>
    </w:p>
    <w:p>
      <w:pPr>
        <w:pStyle w:val="Normal"/>
        <w:rPr/>
      </w:pPr>
      <w:r>
        <w:rPr/>
      </w:r>
    </w:p>
    <w:p>
      <w:pPr>
        <w:pStyle w:val="Normal"/>
        <w:rPr/>
      </w:pPr>
      <w:r>
        <w:rPr/>
        <w:t>She taught school in the Altheimer and McGehee school districts and later began working at the University of Arkansas at Pine Bluff in 1970  as a cashier and then as a Purchasing Specialist until retirement.</w:t>
      </w:r>
    </w:p>
    <w:p>
      <w:pPr>
        <w:pStyle w:val="Normal"/>
        <w:rPr/>
      </w:pPr>
      <w:r>
        <w:rPr/>
      </w:r>
    </w:p>
    <w:p>
      <w:pPr>
        <w:pStyle w:val="Normal"/>
        <w:rPr/>
      </w:pPr>
      <w:r>
        <w:rPr/>
        <w:t xml:space="preserve">During her tenure at the University, Eddie was crowned Ms Alumni in 1980-81, a member of the VCFA Keepers, Certified as Professional Public Buyer,  member of the Arkansas Chapter of Purchasing,  supporter of the UAPB Athletic Program.  She was also a graduate of the Breath of Life School of Ministry. </w:t>
      </w:r>
    </w:p>
    <w:p>
      <w:pPr>
        <w:pStyle w:val="Normal"/>
        <w:rPr/>
      </w:pPr>
      <w:r>
        <w:rPr/>
      </w:r>
    </w:p>
    <w:p>
      <w:pPr>
        <w:pStyle w:val="Normal"/>
        <w:rPr/>
      </w:pPr>
      <w:r>
        <w:rPr/>
        <w:t>She gave her life to Christ at an early age and never left her first love.  She loved singing in the choir, served on many committees, danced with the praise dancers at Full Counsel Church, always loved to uplift or encourage others by giving cards, sending flowers, a smile or an encouraging word.</w:t>
      </w:r>
    </w:p>
    <w:p>
      <w:pPr>
        <w:pStyle w:val="Normal"/>
        <w:rPr/>
      </w:pPr>
      <w:r>
        <w:rPr/>
      </w:r>
    </w:p>
    <w:p>
      <w:pPr>
        <w:pStyle w:val="Normal"/>
        <w:rPr/>
      </w:pPr>
      <w:r>
        <w:rPr/>
        <w:t xml:space="preserve">She leaves to mourn her husband Lazeter,  children Monica and  Latisha, grandchildren Jasmin, Armoni, Ryan and Xavier,  great grandchildren Karington and Kenedi , mother Dorothy Johnson, brothers David (Sandra) and Curlee, nieces and nephews and a host of family and frien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39:00Z</dcterms:created>
  <dc:creator>rayforde</dc:creator>
  <dc:description/>
  <cp:keywords/>
  <dc:language>en-US</dc:language>
  <cp:lastModifiedBy>rayforde</cp:lastModifiedBy>
  <cp:lastPrinted>2009-10-07T08:54:00Z</cp:lastPrinted>
  <dcterms:modified xsi:type="dcterms:W3CDTF">2009-10-07T13:55:00Z</dcterms:modified>
  <cp:revision>6</cp:revision>
  <dc:subject/>
  <dc:title>Eddie Jean Johnson Rayford born November 26, 1944 to the parents of Sol and Dorothy Johnson in Pine Bluff, Arkansas</dc:title>
</cp:coreProperties>
</file>