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4356"/>
        <w:gridCol w:w="3120"/>
      </w:tblGrid>
      <w:tr>
        <w:trPr>
          <w:trHeight w:val="7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ISORY FORM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TRIBUTION</w:t>
            </w:r>
          </w:p>
        </w:tc>
      </w:tr>
      <w:tr>
        <w:trPr>
          <w:trHeight w:val="57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 Form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Data Shee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at initial advisory conferen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 each Semeste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 Form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 Plan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when student declares maj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 each Semeste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 Chair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 Form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hly Advisory Repor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 Advisory Activiti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 Chair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 Form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/Advisor Conference Shee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at each advisory conferenc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 Form 5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Course Record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prior to registratio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 Chair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 Form 5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stration Course Entry Form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prior to registratio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en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partment Chair 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 Form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Attendance Policy &amp; Notification of Excessive Absence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Neede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when student accumulates the number of absences allowed in accordance with attendance polic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to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 Chai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CTLA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 Form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demic Early Warning Repor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Neede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for students who are performing below standard and in danger of failing the cours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t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 Chai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CTLA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 Form 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ral Form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Neede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when students require referral for servic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red Unit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 Form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se Substitution Form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Neede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 Chai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A &amp; A Records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 Form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 of Major Form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Neede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 Chai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A &amp; A Records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 Form 11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 of Grade Form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Neede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tor must complete this form when seeking approval to change a grade previously awarde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A &amp; A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tor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 Form 11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ort of “I” Grade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tor must complete this form when awarding a grade of “I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copy is mailed to the student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Instructor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Advisor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Department Chair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Dean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Student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 Form 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est for Concurrent Enrollment or Transfer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Neede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when student is seeking approval to take a course at another College or Universi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 Chai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A &amp; A Rec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 Form 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Evaluation Shee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when student has completed 90 semester credit hour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 Chair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8"/>
                <w:szCs w:val="18"/>
              </w:rPr>
              <w:t>**A &amp; A Records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 Form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 for Graduation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Neede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**A &amp; A Recor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8730" w:leader="none"/>
      </w:tabs>
      <w:ind w:left="720" w:hanging="720"/>
      <w:jc w:val="center"/>
      <w:rPr>
        <w:sz w:val="15"/>
        <w:szCs w:val="15"/>
      </w:rPr>
    </w:pPr>
    <w:r>
      <w:rPr>
        <w:sz w:val="15"/>
        <w:szCs w:val="15"/>
      </w:rPr>
      <w:t>*Center for Teaching, Learning and Advising</w:t>
      <w:tab/>
      <w:t xml:space="preserve">                                  **Admissions &amp; Academic Records</w:t>
      <w:tab/>
      <w:t>Revised: 08/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NIVERSITY OF ARKANSAS AT PINE BLUFF</w:t>
    </w:r>
  </w:p>
  <w:p>
    <w:pPr>
      <w:pStyle w:val="Header"/>
      <w:jc w:val="center"/>
      <w:rPr>
        <w:b/>
        <w:b/>
      </w:rPr>
    </w:pPr>
    <w:r>
      <w:rPr>
        <w:b/>
      </w:rPr>
      <w:t>USE AND DISTRIBUTION OF ACADEMIC ADVISEMENT FOR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2:33:00Z</dcterms:created>
  <dc:creator>MI Henry</dc:creator>
  <dc:description/>
  <cp:keywords/>
  <dc:language>en-US</dc:language>
  <cp:lastModifiedBy>staff</cp:lastModifiedBy>
  <cp:lastPrinted>2004-08-31T15:06:00Z</cp:lastPrinted>
  <dcterms:modified xsi:type="dcterms:W3CDTF">2010-08-18T02:33:00Z</dcterms:modified>
  <cp:revision>2</cp:revision>
  <dc:subject/>
  <dc:title>Use and Distribution of AA Forms</dc:title>
</cp:coreProperties>
</file>