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1982287419"/>
            <w:bookmarkStart w:id="1" w:name="__Fieldmark__2_198228741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1982287419"/>
            <w:bookmarkStart w:id="3" w:name="__Fieldmark__3_198228741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1982287419"/>
            <w:bookmarkStart w:id="5" w:name="__Fieldmark__4_198228741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1982287419"/>
            <w:bookmarkStart w:id="7" w:name="__Fieldmark__5_1982287419"/>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1982287419"/>
            <w:bookmarkStart w:id="9" w:name="__Fieldmark__6_198228741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1982287419"/>
            <w:bookmarkStart w:id="11" w:name="__Fieldmark__7_198228741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1982287419"/>
            <w:bookmarkStart w:id="13" w:name="__Fieldmark__8_198228741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1982287419"/>
            <w:bookmarkStart w:id="15" w:name="__Fieldmark__9_1982287419"/>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1982287419"/>
            <w:bookmarkStart w:id="17" w:name="__Fieldmark__10_1982287419"/>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1982287419"/>
            <w:bookmarkStart w:id="19" w:name="__Fieldmark__11_1982287419"/>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1982287419"/>
            <w:bookmarkStart w:id="21" w:name="__Fieldmark__12_1982287419"/>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1982287419"/>
            <w:bookmarkStart w:id="23" w:name="__Fieldmark__13_1982287419"/>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1982287419"/>
            <w:bookmarkStart w:id="25" w:name="__Fieldmark__14_1982287419"/>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1982287419"/>
            <w:bookmarkStart w:id="27" w:name="__Fieldmark__15_1982287419"/>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1982287419"/>
            <w:bookmarkStart w:id="29" w:name="__Fieldmark__16_1982287419"/>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1982287419"/>
            <w:bookmarkStart w:id="31" w:name="__Fieldmark__17_1982287419"/>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1982287419"/>
            <w:bookmarkStart w:id="33" w:name="__Fieldmark__18_1982287419"/>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1982287419"/>
            <w:bookmarkStart w:id="35" w:name="__Fieldmark__19_1982287419"/>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1982287419"/>
            <w:bookmarkStart w:id="37" w:name="__Fieldmark__20_1982287419"/>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1982287419"/>
            <w:bookmarkStart w:id="39" w:name="__Fieldmark__21_1982287419"/>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1982287419"/>
            <w:bookmarkStart w:id="41" w:name="__Fieldmark__22_1982287419"/>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1982287419"/>
            <w:bookmarkStart w:id="43" w:name="__Fieldmark__23_1982287419"/>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1982287419"/>
            <w:bookmarkStart w:id="45" w:name="__Fieldmark__24_1982287419"/>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1982287419"/>
            <w:bookmarkStart w:id="47" w:name="__Fieldmark__25_1982287419"/>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