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END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/We do hereby acknowledge receipt of the following</w:t>
      </w:r>
      <w:r>
        <w:rPr>
          <w:b/>
        </w:rPr>
        <w:t xml:space="preserve"> addendum or addenda (if any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o._________________________ </w:t>
        <w:tab/>
        <w:t>Dated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._________________________</w:t>
        <w:tab/>
        <w:t>Dated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._________________________</w:t>
        <w:tab/>
        <w:t>Dated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._________________________</w:t>
        <w:tab/>
        <w:t>Dated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._________________________</w:t>
        <w:tab/>
        <w:t>Dated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Signature of Person Authorized to bind your Compa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14:00Z</dcterms:created>
  <dc:creator>rayforde</dc:creator>
  <dc:description/>
  <dc:language>en-US</dc:language>
  <cp:lastModifiedBy>rayforde</cp:lastModifiedBy>
  <dcterms:modified xsi:type="dcterms:W3CDTF">2007-04-06T16:15:00Z</dcterms:modified>
  <cp:revision>1</cp:revision>
  <dc:subject/>
  <dc:title>ADDENDA:</dc:title>
</cp:coreProperties>
</file>