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UNIVERSITY OF ARKANSAS AT PINE BLUFF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PO Box 497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Pine Bluff, Arkansas  716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ocurement Offi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(870) 575- 8736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870) 575-873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44"/>
          <w:szCs w:val="44"/>
        </w:rPr>
      </w:pPr>
      <w:r>
        <w:rPr>
          <w:b/>
        </w:rPr>
        <w:t xml:space="preserve">                  </w:t>
      </w:r>
      <w:r>
        <w:rPr>
          <w:b/>
          <w:sz w:val="44"/>
          <w:szCs w:val="44"/>
        </w:rPr>
        <w:t>FAX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AX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44"/>
          <w:szCs w:val="44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sz w:val="44"/>
          <w:szCs w:val="44"/>
        </w:rPr>
        <w:t>FAX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TO:                                                                              FAX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b/>
        </w:rPr>
        <w:t xml:space="preserve">       </w:t>
      </w:r>
      <w:r>
        <w:rPr>
          <w:b/>
        </w:rPr>
        <w:t>FROM:                                                                        FAX  (870) 575-464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AGES:                                                                      DATE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MMENTS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Flagship of the Del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1:25:00Z</dcterms:created>
  <dc:creator>rayforde</dc:creator>
  <dc:description/>
  <dc:language>en-US</dc:language>
  <cp:lastModifiedBy>rayforde</cp:lastModifiedBy>
  <cp:lastPrinted>2009-02-17T13:35:00Z</cp:lastPrinted>
  <dcterms:modified xsi:type="dcterms:W3CDTF">2009-02-17T19:38:00Z</dcterms:modified>
  <cp:revision>5</cp:revision>
  <dc:subject/>
  <dc:title>UNIVERSITY OF ARKANSAS AT PINE BLUFF</dc:title>
</cp:coreProperties>
</file>