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ST SHE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Multicad with Track Ball………………………………$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diana Jones Pin Ball…………………… ……………$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reight to Arkansas (delivery to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loor)…………$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DETAILS ATTACH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31:00Z</dcterms:created>
  <dc:creator>rayforde</dc:creator>
  <dc:description/>
  <dc:language>en-US</dc:language>
  <cp:lastModifiedBy>rayforde</cp:lastModifiedBy>
  <cp:lastPrinted>2008-05-12T11:38:00Z</cp:lastPrinted>
  <dcterms:modified xsi:type="dcterms:W3CDTF">2008-05-12T16:40:00Z</dcterms:modified>
  <cp:revision>1</cp:revision>
  <dc:subject/>
  <dc:title>COST SHEET</dc:title>
</cp:coreProperties>
</file>